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5553593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95925486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